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06077205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429615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